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Wiki Checklist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high school students to self-assess their wiki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Research, Web site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self-assess your wiki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merican History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9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945"/>
        <w:gridCol w:w="4950"/>
      </w:tblGrid>
      <w:tr>
        <w:trPr>
          <w:tblHeader w:val="true"/>
        </w:trPr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wiki has an important purpose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wiki is coherent and unified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wiki’s content shows that we have thought deeply about our wiki’s topic and purpose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use a wide variety of reliable sources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include relevant, high-quality multimedia features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cite all our sources and follow all copyright laws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wiki shows creativity and personality appropriate for the purpose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meet the needs of our audience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wiki reflects effective collaboration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site is well-organized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pages are well-designed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links work and are described appropriately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have no errors in sentences, spelling, capitalization, grammar, or punctuation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7:00Z</dcterms:created>
  <dc:creator>License Complaint</dc:creator>
  <dc:description/>
  <cp:keywords/>
  <dc:language>en-US</dc:language>
  <cp:lastModifiedBy>License Complaint</cp:lastModifiedBy>
  <dcterms:modified xsi:type="dcterms:W3CDTF">2011-03-17T20:47:00Z</dcterms:modified>
  <cp:revision>2</cp:revision>
  <dc:subject/>
  <dc:title> </dc:title>
</cp:coreProperties>
</file>